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94"/>
        <w:gridCol w:w="2994"/>
      </w:tblGrid>
      <w:tr>
        <w:trPr>
          <w:trHeight w:val="1416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810385" cy="819785"/>
                  <wp:effectExtent l="0" t="0" r="0" b="0"/>
                  <wp:docPr id="1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638810"/>
                  <wp:effectExtent l="0" t="0" r="0" b="0"/>
                  <wp:docPr id="2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eastAsia="ArialNarrow"/>
          <w:bCs/>
        </w:rPr>
      </w:pPr>
      <w:r>
        <w:rPr>
          <w:rFonts w:eastAsia="ArialNarrow"/>
          <w:bCs/>
          <w:iCs/>
        </w:rPr>
        <w:t>PROJEKT WSPÓŁFINANSOWANY ZE ŚRODKÓW UNII EUROPEJSKIEJ W RAMACH</w:t>
        <w:br/>
        <w:t xml:space="preserve"> EUROPEJSKIEGO FUNDUSZU SPOŁECZNEGO</w:t>
      </w:r>
    </w:p>
    <w:p>
      <w:pPr>
        <w:pStyle w:val="Normal"/>
        <w:widowControl w:val="false"/>
        <w:autoSpaceDE w:val="false"/>
        <w:spacing w:lineRule="auto" w:line="237" w:before="0" w:after="0"/>
        <w:ind w:left="6800" w:hanging="0"/>
        <w:rPr>
          <w:rFonts w:ascii="Times New Roman" w:hAnsi="Times New Roman" w:eastAsia="ArialNarrow" w:cs="Times New Roman"/>
          <w:bCs/>
          <w:sz w:val="24"/>
          <w:szCs w:val="24"/>
        </w:rPr>
      </w:pPr>
      <w:r>
        <w:rPr>
          <w:rFonts w:eastAsia="ArialNarrow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800" w:hanging="0"/>
        <w:rPr/>
      </w:pPr>
      <w:r>
        <w:rPr>
          <w:rFonts w:cs="Times New Roman" w:ascii="Times New Roman" w:hAnsi="Times New Roman"/>
          <w:sz w:val="24"/>
          <w:szCs w:val="24"/>
        </w:rPr>
        <w:t>Załącznik  nr 3 do SIWZ</w:t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y opis przedmiotu zamówienia</w:t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99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99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zęść 1: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Kucharz-kelner małej gastronomii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dla 10 osób.</w:t>
      </w:r>
      <w:r>
        <w:rPr>
          <w:rFonts w:cs="Times New Roman" w:ascii="Times New Roman" w:hAnsi="Times New Roman"/>
          <w:b/>
          <w:color w:val="0066CC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zamówienia jest przeprowadzenie szkolenia pod nazwą „</w:t>
      </w:r>
      <w:r>
        <w:rPr>
          <w:rFonts w:cs="Times New Roman" w:ascii="Times New Roman" w:hAnsi="Times New Roman"/>
          <w:sz w:val="24"/>
          <w:szCs w:val="24"/>
          <w:lang w:bidi="zxx"/>
        </w:rPr>
        <w:t>Kucharz-kelner małej gastronomii</w:t>
      </w:r>
      <w:r>
        <w:rPr>
          <w:rFonts w:cs="Times New Roman" w:ascii="Times New Roman" w:hAnsi="Times New Roman"/>
          <w:sz w:val="24"/>
          <w:szCs w:val="24"/>
        </w:rPr>
        <w:t xml:space="preserve">” dla 10-osobowej grupy bezrobotnych zarejestrowanych  w  Powiatowym Urzędzie Pracy we Włoszczowie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em szkolenia jest nabycie przez uczestników szkolenia wiedzy i umiejętności praktycznych niezbędnych do podjęcia pracy w zawodzie </w:t>
      </w:r>
      <w:r>
        <w:rPr>
          <w:rFonts w:cs="Times New Roman" w:ascii="Times New Roman" w:hAnsi="Times New Roman"/>
          <w:bCs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bidi="zxx"/>
        </w:rPr>
        <w:t>ucharz-kelner małej gastronomii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</w:p>
    <w:p>
      <w:pPr>
        <w:pStyle w:val="Default"/>
        <w:spacing w:lineRule="auto" w:line="276"/>
        <w:jc w:val="both"/>
        <w:rPr/>
      </w:pPr>
      <w:r>
        <w:rPr/>
        <w:t xml:space="preserve">Program szkolenia powinien obejmować np. zagadnienia z zakresu ocena jakości o przydatności </w:t>
        <w:br/>
        <w:t xml:space="preserve">do spożycia surowców i półproduktów, maszyny i urządzenia – bezpieczeństwo i higiena produkcji, jakość zdrowych posiłków, technika sporządzania dań podstawowych, planowanie produkcji kuchennej oraz jej rozliczanie, zasady nakrywania stołu, zasady przygotowywania i podawania potraw, napojów alkoholowych i bezalkoholowych, zasady serwowania dań. 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widywana liczba godzin szkolenia na 1 uczestnika – min. 150 godzin zegarowych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zkolenie winno zostać zrealizowane w terminie do 31.05.2014r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 ukończeniu szkolenia, Wykonawca zobowiązany będzie do wydania  uczestnikom  stosownych zaświadczeń lub innych dokumentów potwierdzających ukończenie szkolenia i uzyskanie kwalifikacji oraz  dodatkowo zaświadczenia o ukończeniu szkolenia zgodnego z § 75 ust. 3 Rozporządzenia Ministra Pracy i Polityki Społecznej z dnia 14.09.2010r. w sprawie standardów          i warunków  prowadzenia usług rynku pracy (Dz.U. Nr 117, poz. 1193 z późn. zm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kolenie „K</w:t>
      </w:r>
      <w:r>
        <w:rPr>
          <w:rFonts w:cs="Times New Roman" w:ascii="Times New Roman" w:hAnsi="Times New Roman"/>
          <w:sz w:val="24"/>
          <w:szCs w:val="24"/>
          <w:lang w:bidi="zxx"/>
        </w:rPr>
        <w:t>ucharz-kelner małej gastronomii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winno (musi) zostać zorganizowane na terenie miasta Włoszczowa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ażdy uczestnik szkolenia musi otrzymać w pierwszym dniu szkolenia bezzwrotnie materiały dydaktyczne z logo EFS przygotowane przez Wykonawcę w postaci: </w:t>
      </w:r>
      <w:r>
        <w:rPr>
          <w:rFonts w:cs="Times New Roman" w:ascii="Times New Roman" w:hAnsi="Times New Roman"/>
          <w:sz w:val="24"/>
          <w:szCs w:val="24"/>
        </w:rPr>
        <w:t>podręcznika lub skryptu - wydruk trwały zawierający zakres tematyczny zawarty w programie szkolenia, zeszytu – ilość kartek odpowiednia do potrzeb, długopisu, kolorowego zakreślacza, teczki z rzepem A4</w:t>
      </w:r>
      <w:r>
        <w:rPr>
          <w:rFonts w:cs="Times New Roman" w:ascii="Times New Roman" w:hAnsi="Times New Roman"/>
          <w:color w:val="000000"/>
          <w:sz w:val="24"/>
          <w:szCs w:val="24"/>
        </w:rPr>
        <w:t>. Materiały dydaktyczne muszą uwzględniać zakres tematyczny dotyczący realizowanego szkolenia.</w:t>
      </w:r>
    </w:p>
    <w:p>
      <w:pPr>
        <w:pStyle w:val="TextBody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powyższych materiałów dydaktycznych potwierdzony zostanie przez każdego uczestnika podpisaniem stosownego oświadczenia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powinien zapewnić każdego dnia szkolenia catering w postaci: kawy, herbaty, napojów zimnych w ilości min. 0,5 l na osobę, ciastek. 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magane jest, aby zajęcia odbywały się codziennie w godzinach między 08.00 a 17.00,               od poniedziałku do piątku. W uzasadnionych przypadkach dopuszcza się odbywanie szkolenia            w soboty. Niedopuszczalne jest zaplanowanie i prowadzenie zajęć w niedzielę oraz dni ustawowo wolne od pracy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908040</wp:posOffset>
                </wp:positionH>
                <wp:positionV relativeFrom="paragraph">
                  <wp:posOffset>-187960</wp:posOffset>
                </wp:positionV>
                <wp:extent cx="30480" cy="0"/>
                <wp:effectExtent l="635" t="381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pt,-14.8pt" to="467.55pt,-14.8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 realizacji szkolenia Wykonawca zapewni każdemu uczestnikowi odpowiednie wyposażenie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chniczne adekwatne do rodzaju szkolenia, odpowiadające indywidualnym potrzebom szkoleniowym uczestnika.</w:t>
      </w:r>
    </w:p>
    <w:p>
      <w:pPr>
        <w:pStyle w:val="Normal"/>
        <w:widowControl w:val="false"/>
        <w:autoSpaceDE w:val="false"/>
        <w:spacing w:lineRule="auto" w:line="199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99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zęść 2: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Profesjonalna obsługa firmy (25 osób)</w:t>
      </w:r>
    </w:p>
    <w:p>
      <w:pPr>
        <w:pStyle w:val="Normal"/>
        <w:widowControl w:val="false"/>
        <w:autoSpaceDE w:val="false"/>
        <w:spacing w:lineRule="auto" w:line="199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Akapitzlist"/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dmiotem zamówienia jest przeprowadzenie szkolenia pod nazwą „</w:t>
      </w:r>
      <w:r>
        <w:rPr>
          <w:rFonts w:cs="Times New Roman" w:ascii="Times New Roman" w:hAnsi="Times New Roman"/>
          <w:sz w:val="24"/>
          <w:szCs w:val="24"/>
          <w:lang w:bidi="zxx"/>
        </w:rPr>
        <w:t>Profesjonalna obsługa firmy</w:t>
      </w:r>
      <w:r>
        <w:rPr>
          <w:rFonts w:cs="Times New Roman" w:ascii="Times New Roman" w:hAnsi="Times New Roman"/>
          <w:color w:val="000000"/>
          <w:sz w:val="24"/>
          <w:szCs w:val="24"/>
        </w:rPr>
        <w:t>” dla 25-osobowej grupy bezrobotnych zarejestrowanych  w  Powiatowym Urzędzie Pracy we Włoszczowie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szkolenia jest nabycie przez uczestników szkolenia wiedzy i umiejętności praktycznych niezbędnych do podjęcia pracy w zawodzie p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racownik biurowy.</w:t>
      </w:r>
    </w:p>
    <w:p>
      <w:pPr>
        <w:pStyle w:val="Default"/>
        <w:spacing w:lineRule="auto" w:line="276"/>
        <w:jc w:val="both"/>
        <w:rPr/>
      </w:pPr>
      <w:r>
        <w:rPr/>
        <w:t xml:space="preserve">Program szkolenia powinien obejmować np. zasady prowadzenia dokumentacji, obsługa urządzeń biurowych, zasady etykiety biznesowej. 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widywana liczba godzin szkolenia na 1 uczestnika – min. 120 godzin zegarowych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zkolenie winno zostać zrealizowane w terminie do 31.05.2014r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 ukończeniu szkolenia, Wykonawca zobowiązany będzie do wydania  uczestnikom  stosownych zaświadczeń lub innych dokumentów potwierdzających ukończenie szkolenia i uzyskanie kwalifikacji oraz  dodatkowo zaświadczenia o ukończeniu szkolenia zgodnego z § 75 ust. 3 Rozporządzenia Ministra Pracy i Polityki Społecznej z dnia 14.09.2010r. w sprawie standardów          i warunków  prowadzenia usług rynku pracy (Dz.U. Nr 117, poz. 1193 z późn. zm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kolenie „</w:t>
      </w:r>
      <w:r>
        <w:rPr>
          <w:rFonts w:cs="Times New Roman" w:ascii="Times New Roman" w:hAnsi="Times New Roman"/>
          <w:sz w:val="24"/>
          <w:szCs w:val="24"/>
          <w:lang w:bidi="zxx"/>
        </w:rPr>
        <w:t>Profesjonalna obsługa firmy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winno (musi) zostać zorganizowane na terenie miasta Włoszczowa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ażdy uczestnik szkolenia musi otrzymać w pierwszym dniu szkolenia bezzwrotnie materiały dydaktyczne z logo EFS przygotowane przez Wykonawcę w postaci: </w:t>
      </w:r>
      <w:r>
        <w:rPr>
          <w:rFonts w:cs="Times New Roman" w:ascii="Times New Roman" w:hAnsi="Times New Roman"/>
          <w:sz w:val="24"/>
          <w:szCs w:val="24"/>
        </w:rPr>
        <w:t>podręcznika lub skryptu - wydruk trwały zawierający zakres tematyczny zawarty w programie szkolenia, zeszytu – ilość kartek odpowiednia do potrzeb, długopisu, kolorowego zakreślacza, teczki z rzepem A4</w:t>
      </w:r>
      <w:r>
        <w:rPr>
          <w:rFonts w:cs="Times New Roman" w:ascii="Times New Roman" w:hAnsi="Times New Roman"/>
          <w:color w:val="000000"/>
          <w:sz w:val="24"/>
          <w:szCs w:val="24"/>
        </w:rPr>
        <w:t>. Materiały dydaktyczne muszą uwzględniać zakres tematyczny dotyczący realizowanego szkolenia.</w:t>
      </w:r>
    </w:p>
    <w:p>
      <w:pPr>
        <w:pStyle w:val="TextBody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powyższych materiałów dydaktycznych potwierdzony zostanie przez każdego uczestnika podpisaniem stosownego oświadczenia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powinien zapewnić każdego dnia szkolenia catering w postaci: kawy, herbaty, napojów zimnych w ilości min. 0,5 l na osobę, ciastek. 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magane jest, aby zajęcia odbywały się codziennie w godzinach między 08.00 a 17.00,               od poniedziałku do piątku. W uzasadnionych przypadkach dopuszcza się odbywanie szkolenia            w soboty. Niedopuszczalne jest zaplanowanie i prowadzenie zajęć w niedzielę oraz dni ustawowo wolne od pracy. 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08040</wp:posOffset>
                </wp:positionH>
                <wp:positionV relativeFrom="paragraph">
                  <wp:posOffset>-187960</wp:posOffset>
                </wp:positionV>
                <wp:extent cx="30480" cy="0"/>
                <wp:effectExtent l="635" t="381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pt,-14.8pt" to="467.55pt,-14.8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Do realizacji szkolenia Wykonawca zapewni każdemu uczestnikowi odpowiednie wyposażenie techniczne adekwatne do rodzaju szkolenia, odpowiadające indywidualnym potrzebom szkoleniowym uczestnika.</w:t>
      </w:r>
    </w:p>
    <w:p>
      <w:pPr>
        <w:pStyle w:val="Normal"/>
        <w:widowControl w:val="false"/>
        <w:autoSpaceDE w:val="false"/>
        <w:spacing w:lineRule="auto" w:line="199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99" w:before="0" w:after="0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3: Księgowość małych i średnich firm  - dla 10 osób.</w:t>
      </w:r>
      <w:r>
        <w:rPr>
          <w:rFonts w:cs="Times New Roman" w:ascii="Times New Roman" w:hAnsi="Times New Roman"/>
          <w:b/>
          <w:color w:val="0066CC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dmiotem zamówienia jest przeprowadzenie szkolenia pod nazwą „</w:t>
      </w:r>
      <w:r>
        <w:rPr>
          <w:rFonts w:cs="Times New Roman" w:ascii="Times New Roman" w:hAnsi="Times New Roman"/>
          <w:sz w:val="24"/>
          <w:szCs w:val="24"/>
        </w:rPr>
        <w:t>Księgowość małych</w:t>
        <w:br/>
        <w:t>i średnich firm</w:t>
      </w:r>
      <w:r>
        <w:rPr>
          <w:rFonts w:cs="Times New Roman" w:ascii="Times New Roman" w:hAnsi="Times New Roman"/>
          <w:color w:val="000000"/>
          <w:sz w:val="24"/>
          <w:szCs w:val="24"/>
        </w:rPr>
        <w:t>” dla 10-osobowej grupy bezrobotnych zarejestrowanych  w  Powiatowym Urzędzie Pracy we Włoszczowie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szkolenia jest nabycie przez uczestników szkolenia wiedzy i umiejętności praktycznych niezbędnych do podjęcia pracy w zawodzie księgowy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 xml:space="preserve">Program szkolenia powinien obejmować np. zagadnienia z zakresu podstaw prawnych oraz zasad organizacji rachunkowości w małych i średnich przedsiębiorstwach, przestrzegania zasad obiegu, kontroli, przechowywania i zabezpieczania dowodów księgowych. 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widywana liczba godzin szkolenia na 1 uczestnika – min. 120 godzin zegarowych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zkolenie winno zostać zrealizowane w terminie do 31.05.2014r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 ukończeniu szkolenia, Wykonawca zobowiązany będzie do wydania  uczestnikom  stosownych zaświadczeń lub innych dokumentów potwierdzających ukończenie szkolenia i uzyskanie kwalifikacji oraz  dodatkowo zaświadczenia o ukończeniu szkolenia zgodnego z § 75 ust. 3 Rozporządzenia Ministra Pracy i Polityki Społecznej z dnia 14.09.2010r. w sprawie standardów          i warunków  prowadzenia usług rynku pracy (Dz.U. Nr 117, poz. 1193 z późn. zm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kolenie „</w:t>
      </w:r>
      <w:r>
        <w:rPr>
          <w:rFonts w:cs="Times New Roman" w:ascii="Times New Roman" w:hAnsi="Times New Roman"/>
          <w:sz w:val="24"/>
          <w:szCs w:val="24"/>
        </w:rPr>
        <w:t>Księgowość małych i średnich firm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winno (musi) zostać zorganizowane na terenie miasta Włoszczowa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ażdy uczestnik szkolenia musi otrzymać w pierwszym dniu szkolenia bezzwrotnie materiały dydaktyczne z logo EFS przygotowane przez Wykonawcę w postaci: </w:t>
      </w:r>
      <w:r>
        <w:rPr>
          <w:rFonts w:cs="Times New Roman" w:ascii="Times New Roman" w:hAnsi="Times New Roman"/>
          <w:sz w:val="24"/>
          <w:szCs w:val="24"/>
        </w:rPr>
        <w:t>podręcznika lub skryptu - wydruk trwały zawierający zakres tematyczny zawarty w programie szkolenia, zeszytu – ilość kartek odpowiednia do potrzeb, długopisu, kolorowego zakreślacza, teczki z rzepem A4</w:t>
      </w:r>
      <w:r>
        <w:rPr>
          <w:rFonts w:cs="Times New Roman" w:ascii="Times New Roman" w:hAnsi="Times New Roman"/>
          <w:color w:val="000000"/>
          <w:sz w:val="24"/>
          <w:szCs w:val="24"/>
        </w:rPr>
        <w:t>. Materiały dydaktyczne muszą uwzględniać zakres tematyczny dotyczący realizowanego szkolenia.</w:t>
      </w:r>
    </w:p>
    <w:p>
      <w:pPr>
        <w:pStyle w:val="TextBody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powyższych materiałów dydaktycznych potwierdzony zostanie przez każdego uczestnika podpisaniem stosownego oświadczenia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powinien zapewnić każdego dnia szkolenia catering w postaci: kawy, herbaty, napojów zimnych w ilości min. 0,5 l na osobę, ciastek. 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magane jest, aby zajęcia odbywały się codziennie w godzinach między 08.00 a 17.00,               od poniedziałku do piątku. W uzasadnionych przypadkach dopuszcza się odbywanie szkolenia            w soboty. Niedopuszczalne jest zaplanowanie i prowadzenie zajęć w niedzielę oraz dni ustawowo wolne od pracy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908040</wp:posOffset>
                </wp:positionH>
                <wp:positionV relativeFrom="paragraph">
                  <wp:posOffset>-187960</wp:posOffset>
                </wp:positionV>
                <wp:extent cx="30480" cy="0"/>
                <wp:effectExtent l="635" t="38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pt,-14.8pt" to="467.55pt,-14.8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Do realizacji szkolenia Wykonawca zapewni każdemu uczestnikowi odpowiednie wyposażenie techniczne adekwatne do rodzaju szkolenia, odpowiadające indywidualnym potrzebom szkoleniowym uczestnika.</w:t>
      </w:r>
    </w:p>
    <w:p>
      <w:pPr>
        <w:pStyle w:val="Normal"/>
        <w:widowControl w:val="false"/>
        <w:autoSpaceDE w:val="false"/>
        <w:spacing w:lineRule="auto" w:line="199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140" w:right="114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b w:val="false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alibri" w:hAnsi="Calibri" w:eastAsia="Times New Roman" w:cs="Times New Roman"/>
      <w:lang w:val="en-US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8:00Z</dcterms:created>
  <dc:creator>...</dc:creator>
  <dc:description/>
  <cp:keywords/>
  <dc:language>en-US</dc:language>
  <cp:lastModifiedBy> </cp:lastModifiedBy>
  <cp:lastPrinted>2010-05-10T14:02:00Z</cp:lastPrinted>
  <dcterms:modified xsi:type="dcterms:W3CDTF">2014-04-07T08:37:00Z</dcterms:modified>
  <cp:revision>26</cp:revision>
  <dc:subject/>
  <dc:title/>
</cp:coreProperties>
</file>